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海事调查与搜救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海事调查与分析</w:t>
      </w:r>
      <w:r>
        <w:rPr>
          <w:rFonts w:cs="Times New Roman"/>
          <w:sz w:val="28"/>
          <w:szCs w:val="28"/>
        </w:rPr>
        <w:t>6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海上搜寻与救助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事调查与分析（</w:t>
      </w:r>
      <w:r>
        <w:rPr>
          <w:b/>
          <w:sz w:val="28"/>
          <w:szCs w:val="28"/>
        </w:rPr>
        <w:t>60%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海事的基本概念和报告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事故的概念和特性、海事的定义和特点；海事的分类；海事的分级、国际国内的分级方法；海事报告的目的，海事报告的国内规定和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事故</w:t>
      </w:r>
      <w:r>
        <w:rPr>
          <w:sz w:val="28"/>
          <w:szCs w:val="28"/>
        </w:rPr>
        <w:t>的概念，掌握</w:t>
      </w:r>
      <w:r>
        <w:rPr>
          <w:sz w:val="28"/>
          <w:szCs w:val="28"/>
        </w:rPr>
        <w:t>事故的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海事分类的目的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海事分级的目的，掌握国内外分级的方法和不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事报告的目的，海事报告的国内规定和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海事调查及其立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海事调查含义、性质和分类、海事调查的目的；海事调查的国内立法、海事调查的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海事调查的含义和目的，掌握海事调查的性质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事调查的国内立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事调查的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事故致因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事故致因理论的产生、事故因果连锁论、危险源理论、变化论、综合论、海事致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事故致因理论的产生和作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事故因果连锁论、危险源理论、变化论、综合论各类事故致因模型的结构和各因素的含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海事致因的各方面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人为失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人为失误的定义、性质和分类，人为失误的致因，人为失误的预防，海事中的人为因素及其调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人为失误定义、性质和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人为失误的致因和人为失误的预防原理和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事中的人为因素及其影响因素，人为因素的调查程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海事证据调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证据的概念、属性和种类，证据调查的方法，证据的审查判断，海事调查资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证据的概念和属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证据的种类和可靠性，证据调查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 xml:space="preserve"> 证据的审查判断原则和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事调查资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海事原因分析和海事调查报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事故原因分类，海事原因分析的思路，海事原因分析的方法，海事统计分析。安全建议、海事调查报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事故原因分类和各类别的含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海事原因分析的思路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各种海事原因分析</w:t>
      </w:r>
      <w:r>
        <w:rPr>
          <w:sz w:val="28"/>
          <w:szCs w:val="28"/>
        </w:rPr>
        <w:t>的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海事统计分析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安全建议提出的依据和安全建议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海事调查报告的格式和编写原则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上搜寻与救助（</w:t>
      </w:r>
      <w:r>
        <w:rPr>
          <w:b/>
          <w:sz w:val="28"/>
          <w:szCs w:val="28"/>
        </w:rPr>
        <w:t>40%</w:t>
      </w:r>
      <w:r>
        <w:rPr>
          <w:b/>
          <w:sz w:val="28"/>
          <w:szCs w:val="28"/>
        </w:rPr>
        <w:t>）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海上搜寻救助的概念、义务和机构</w:t>
      </w:r>
    </w:p>
    <w:p>
      <w:pPr>
        <w:pStyle w:val="ListParagraph"/>
        <w:spacing w:lineRule="atLeast" w:line="0" w:before="0" w:after="0"/>
        <w:ind w:left="72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海上搜寻救助的概念和义务，海上搜寻救助的机构和责任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海上搜寻救助的概念，海上搜寻救助的义务的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海上搜寻救助机构的建立要求，了解我国海上搜救机构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海上搜寻救助责任区划分原则和区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紧急事件的处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紧急事件、紧急事件的发展阶段以及搜救中心的工作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紧急事件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船舶报告和报告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紧急事件的发展阶段以及搜救中心的工作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海上搜寻区域的确定和搜寻方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海上目标的漂移、海上搜寻区域的确定、搜寻方式的选择和覆盖、影响发现目标的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海上目标的漂移估算方法，搜寻基点和搜寻范围的确定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搜寻方式及其选择，各种方式的覆盖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影响发现目标的因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海上搜救力量的选择和施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海上遇险的形式和特点、以及对救助的要求和影响，救助力量的种类、特征及其选择，海上救助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海上遇险的形式和特点、以及对救助的要求和影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掌握海上搜救力量的种类、特征，选择海上救助力量的原则和方法 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海上救助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海上遇险与安全通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全球海上遇险与安全系统（</w:t>
      </w:r>
      <w:r>
        <w:rPr>
          <w:sz w:val="28"/>
          <w:szCs w:val="28"/>
        </w:rPr>
        <w:t>GMDSS</w:t>
      </w:r>
      <w:r>
        <w:rPr>
          <w:sz w:val="28"/>
          <w:szCs w:val="28"/>
        </w:rPr>
        <w:t>）</w:t>
      </w:r>
      <w:r>
        <w:rPr>
          <w:sz w:val="28"/>
          <w:szCs w:val="28"/>
        </w:rPr>
        <w:t>,GMDSS</w:t>
      </w:r>
      <w:r>
        <w:rPr>
          <w:sz w:val="28"/>
          <w:szCs w:val="28"/>
        </w:rPr>
        <w:t>的设备组成、配备要求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全球海上遇险与安全系统（</w:t>
      </w:r>
      <w:r>
        <w:rPr>
          <w:sz w:val="28"/>
          <w:szCs w:val="28"/>
        </w:rPr>
        <w:t>GMDSS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GMDSS</w:t>
      </w:r>
      <w:r>
        <w:rPr>
          <w:sz w:val="28"/>
          <w:szCs w:val="28"/>
        </w:rPr>
        <w:t>的设备组成、配备要求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海事调查与分析》 付玉慧  大连海事大学出版社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版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《水上安全监督管理》（下，第二篇）郑中义 大连海事大学出版社  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国家海上搜救手册》，中国海上搜救中心 大连海事大学出版社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napToGrid w:val="false"/>
      <w:spacing w:lineRule="auto" w:line="240" w:before="0" w:after="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dministrator</cp:lastModifiedBy>
  <dcterms:modified xsi:type="dcterms:W3CDTF">2014-10-02T09:42:00Z</dcterms:modified>
  <cp:revision>4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