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避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国际海上避碰规则概述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《规则》的适用范围和一般定义、《规则》的内容和性质、解释和运用、《规则》的发展历程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《规则》的使用范围和一般定义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《规则》的内容和性质，相关术语的解释和运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《规则》的发展历程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船舶信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国际信号规则、挂旗常识、呼号的组成、号灯和号型、声响信号、灯光信号、遇险信号、号灯号型的识别、通信要素的表示方法、常用单字母旗及其意义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国际信号规则、挂旗常识、呼号的组成、号灯和号型、声响信号、灯光信号、遇险信号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号灯号型的识别、通信要素的表示方法、常用单字母旗及其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任何能见度情况下的行动规则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/>
      </w:pPr>
      <w:r>
        <w:rPr>
          <w:sz w:val="28"/>
          <w:szCs w:val="28"/>
        </w:rPr>
        <w:t>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条款的详细内容和释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互见中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帆船；追越；对遇局面；交叉相遇局面；让路船；直航船；船舶之间的责任；避让责任的确定原则；规则关于避让行动的规定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帆船；追越；对遇局面；交叉相遇局面的构成条件；掌握让路船；直航船；船舶之间的责任条款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船舶避让责任的确定原则和规则关于避让行动的规定。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能见度不良时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能见度不良时的避碰规则适用范围、船舶之间的责任、避让原则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能见度不良时规则的适用范围及此时船舶之间的责任、避让原则</w:t>
      </w:r>
    </w:p>
    <w:p>
      <w:pPr>
        <w:pStyle w:val="Normal"/>
        <w:spacing w:lineRule="atLeast" w:line="0" w:before="0" w:after="0"/>
        <w:ind w:left="423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责任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疏忽条款；背离条款；背离规则的意义、背离规则的条件和行动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疏忽的含义和内容；掌握背离的前提条件和负有的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特殊避碰规定与特殊情况下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我国内河避碰规则、非机动船安全暂行规则、渔区的避碰行动、狭水道的避碰、分道通航制水域的避碰、紧迫局面的避碰行动、紧迫危险局面的避碰行动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掌握我国内河避碰规则、非机动船安全暂行规则； 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-1" w:hanging="4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理解渔区的避碰行动、狭水道的避碰、分道通航制水域的避碰、紧迫局面的避碰行动、紧迫危险局面的避碰行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、船舶值班</w:t>
      </w:r>
      <w:r>
        <w:rPr>
          <w:rFonts w:ascii="宋体;SimSun" w:hAnsi="宋体;SimSun" w:cs="宋体;SimSun" w:eastAsia="宋体;SimSun"/>
          <w:szCs w:val="28"/>
          <w:lang w:eastAsia="zh-CN"/>
        </w:rPr>
        <w:t>部分</w:t>
      </w:r>
    </w:p>
    <w:p>
      <w:pPr>
        <w:pStyle w:val="Normal"/>
        <w:snapToGrid w:val="false"/>
        <w:ind w:left="0" w:right="894" w:hanging="0"/>
        <w:rPr>
          <w:b/>
          <w:b/>
          <w:bCs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适于值班、航行值班、中华人民共和国海船船员值班规则、交接班、驾驶台工作程序、特殊情况下的值班、防止疲劳操作的方法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适于值班、航行值班、中华人民共和国海船船员值班规则、交接班、驾驶台工作程序、特殊情况下的值班、防止疲劳操作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船舶避碰与值班》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版）吴兆麟 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CharChar5">
    <w:name w:val=" Char Char5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7">
    <w:name w:val=" Char Char7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6">
    <w:name w:val=" Char Char6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4">
    <w:name w:val=" Char Char4"/>
    <w:qFormat/>
    <w:rPr>
      <w:kern w:val="2"/>
      <w:sz w:val="24"/>
      <w:szCs w:val="24"/>
    </w:rPr>
  </w:style>
  <w:style w:type="character" w:styleId="CharChar3">
    <w:name w:val=" Char Char3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Char2">
    <w:name w:val=" Char Char2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CharChar">
    <w:name w:val=" Char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paragraph" w:styleId="Style16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X</cp:lastModifiedBy>
  <cp:lastPrinted>2014-08-27T12:20:00Z</cp:lastPrinted>
  <dcterms:modified xsi:type="dcterms:W3CDTF">2014-10-06T00:20:00Z</dcterms:modified>
  <cp:revision>3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