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及考试时间</w:t>
      </w:r>
      <w:r>
        <w:rPr>
          <w:rFonts w:eastAsia="宋体" w:cs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试卷满分为</w:t>
      </w:r>
      <w:r>
        <w:rPr>
          <w:rFonts w:eastAsia="宋体" w:cs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eastAsia="宋体" w:cs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内容结构</w:t>
      </w:r>
      <w:r>
        <w:rPr>
          <w:rFonts w:eastAsia="宋体" w:cs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数学模型</w:t>
      </w:r>
      <w:r>
        <w:rPr>
          <w:rFonts w:eastAsia="宋体" w:cs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％，线性系统的时域分析法</w:t>
      </w:r>
      <w:r>
        <w:rPr>
          <w:rFonts w:eastAsia="宋体" w:cs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，线性系统的频域分析法</w:t>
      </w:r>
      <w:r>
        <w:rPr>
          <w:rFonts w:eastAsia="宋体" w:cs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％，线性系统的状态空间分析与综合</w:t>
      </w:r>
      <w:r>
        <w:rPr>
          <w:rFonts w:eastAsia="宋体" w:cs="宋体"/>
          <w:sz w:val="28"/>
          <w:szCs w:val="28"/>
        </w:rPr>
        <w:t>3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控制系统的数学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域数学模型，复数域数学模型，控制系统的结构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理解数学模型的概念及建模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时域数学模型与复数域数学模型的相互转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掌握控制系统的结构图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简单有工程实践背景的系统的数学模型推导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线性系统的时域分析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系统时间响应的性能指标，一阶系统的时域分析，二阶系统的时域分析，线性系统的稳定性分析，线性系统的稳态误差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能够计算有工程实践背景系统的时间响应性能指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有工程应用背景线性系统的稳定性分析及稳态误差产生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能够计算有工程应用背景线性系统的稳态误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线性系统的频域分析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系统的频率特性，开环系统的典型环节，开环频率特性曲线的绘制，频率域稳定判据，稳定裕度，闭环系统的频域性能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理解频率特性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开环频率特性曲线的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会求有工程应用背景系统的稳定裕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了解闭环系统的频域性能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掌握系统带宽的物理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线性系统的状态空间分析与综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线性系统的状态空间描述，线性系统的可控性与可观测性，线性定常系统的线性变换，线性定常系统的反馈结构及状态观测器，李雅普诺夫稳定性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理解系统状态空间描述的概念及其表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掌握有工程应用背景线性系统的可控性和可观测性的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理解并掌握线性定常系统的线性变换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掌握有工程应用背景线性定常系统的反馈结构及状态观测器求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会使用李雅普诺夫定理进行有工程应用背景系统稳定性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《自动控制原理》（第五版）胡寿松  科学出版社  </w:t>
      </w:r>
      <w:r>
        <w:rPr>
          <w:rFonts w:eastAsia="宋体" w:cs="宋体"/>
          <w:sz w:val="28"/>
          <w:szCs w:val="28"/>
        </w:rPr>
        <w:t>2007</w:t>
      </w:r>
      <w:r>
        <w:rPr>
          <w:rFonts w:ascii="宋体" w:hAnsi="宋体" w:cs="宋体"/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;楷体_GB2312" w:hAnsi="楷体;楷体_GB2312" w:eastAsia="楷体;楷体_GB2312" w:cs="楷体;楷体_GB2312"/>
      <w:color w:val="000000"/>
      <w:sz w:val="24"/>
      <w:lang w:bidi="ar-SA"/>
    </w:rPr>
  </w:style>
  <w:style w:type="character" w:styleId="Char">
    <w:name w:val="页眉 Char"/>
    <w:basedOn w:val="Style13"/>
    <w:qFormat/>
    <w:rPr>
      <w:rFonts w:ascii="宋体" w:hAnsi="宋体" w:eastAsia="宋体" w:cs="宋体"/>
      <w:color w:val="000000"/>
      <w:sz w:val="18"/>
      <w:szCs w:val="18"/>
    </w:rPr>
  </w:style>
  <w:style w:type="character" w:styleId="1Char1">
    <w:name w:val="样式1 Char"/>
    <w:basedOn w:val="Style13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" w:hAnsi="宋体" w:eastAsia="宋体" w:cs="宋体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4:00Z</dcterms:created>
  <dc:creator>Lenovo User</dc:creator>
  <dc:description/>
  <dc:language>en-US</dc:language>
  <cp:lastModifiedBy>Administrator</cp:lastModifiedBy>
  <dcterms:modified xsi:type="dcterms:W3CDTF">2014-10-07T10:57:45Z</dcterms:modified>
  <cp:revision>1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