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货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与货物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吃水与排水量；船舶载重线；船舶容重性能；货物积载因数与亏舱率；船舶载货能力核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熟练掌握船舶平均吃水与排水量的计算；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了解载重线应用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船舶容重性能及其应用；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货物积载因数与亏舱率的关系，理解积载因数的使用；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熟练掌握船舶载货能力的核算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包装危险货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MDG CODE</w:t>
      </w:r>
      <w:r>
        <w:rPr>
          <w:sz w:val="28"/>
          <w:szCs w:val="28"/>
        </w:rPr>
        <w:t>包装危险货物分类及特性；包装危险货物包装及标志；包装危险货物积载与隔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包装危险货物的分类及特性、衡量指标；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包装的分类、要求、代码；了解标志的分类及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数量掌握积载原则、隔离等级、危险货物一览表及</w:t>
      </w:r>
      <w:r>
        <w:rPr>
          <w:sz w:val="28"/>
          <w:szCs w:val="28"/>
        </w:rPr>
        <w:t>EM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FAG</w:t>
      </w:r>
      <w:r>
        <w:rPr>
          <w:sz w:val="28"/>
          <w:szCs w:val="28"/>
        </w:rPr>
        <w:t>的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  <w:lang w:eastAsia="zh-CN"/>
        </w:rPr>
        <w:t>固体散装货物运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MSBC</w:t>
      </w:r>
      <w:r>
        <w:rPr>
          <w:sz w:val="28"/>
          <w:szCs w:val="28"/>
        </w:rPr>
        <w:t>中固体散装货物分类、特性及危险性；固体散货配装原则及要求；</w:t>
      </w:r>
      <w:r>
        <w:rPr>
          <w:sz w:val="28"/>
          <w:szCs w:val="28"/>
        </w:rPr>
        <w:t>Loading Sequence</w:t>
      </w:r>
      <w:r>
        <w:rPr>
          <w:sz w:val="28"/>
          <w:szCs w:val="28"/>
        </w:rPr>
        <w:t>编制；水尺计重计算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特性及运输危险性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熟练掌握固体散货配载原则及安全装运要求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</w:t>
      </w:r>
      <w:r>
        <w:rPr>
          <w:sz w:val="28"/>
          <w:szCs w:val="28"/>
        </w:rPr>
        <w:t>Loading Sequence</w:t>
      </w:r>
      <w:r>
        <w:rPr>
          <w:sz w:val="28"/>
          <w:szCs w:val="28"/>
        </w:rPr>
        <w:t>的编制原则及注意事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熟练掌握水尺计重的计算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  <w:lang w:eastAsia="zh-CN"/>
        </w:rPr>
        <w:t>散装谷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散装谷物特性及对船舶稳性的影响；散装谷物船舶稳性核算；散装谷物安全装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散装谷物的海运特性及其对船舶稳性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散装谷物船舶稳性核算的方法及其原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散装谷物安全装运原则及注意事项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  <w:lang w:eastAsia="zh-CN"/>
        </w:rPr>
        <w:t>液体散装货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油船配载图编制；货物装卸计划制定；原油洗舱计划制定；（</w:t>
      </w:r>
      <w:r>
        <w:rPr>
          <w:sz w:val="28"/>
          <w:szCs w:val="28"/>
        </w:rPr>
        <w:t>IBC</w:t>
      </w:r>
      <w:r>
        <w:rPr>
          <w:sz w:val="28"/>
          <w:szCs w:val="28"/>
        </w:rPr>
        <w:t>）散装化学品安全装卸操作要求；货油计量方法和计量误差分析；液化气船安全管理及操作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油船配载图编制、货物装卸计划制定、原油洗舱计划制定的原则和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散装化学品、液化气安全装卸操作要求及注意事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熟练掌握货油计量方法及误差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  <w:lang w:eastAsia="zh-CN"/>
        </w:rPr>
        <w:t>集装箱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分类及标志；集装箱船配载图的编制原则及注意事项；集装箱系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集装箱的分类及标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集装箱船配载图的编制流程、编制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集装箱系固索具、集装箱系固手册、集装箱系固方法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特种货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货物单元积载与系固；货物系固手册；重大件货物安全装卸；钢材货物积载与系固；木材甲板货积载与系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顺货物单元积载与系固的原则与方法，尤其是非标准货物单元系固核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货物系固手册的内容及使用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充分了解刚才货物积载与系固、木材甲板货积载与系固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ind w:left="0" w:right="894" w:firstLine="280"/>
        <w:rPr/>
      </w:pPr>
      <w:r>
        <w:rPr>
          <w:sz w:val="28"/>
          <w:szCs w:val="28"/>
        </w:rPr>
        <w:t xml:space="preserve">《船舶货运》徐邦祯 田佰军  大连海事大学出版社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2">
    <w:name w:val="正文文本缩进 Char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3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Administrator</cp:lastModifiedBy>
  <cp:lastPrinted>2014-08-27T12:20:00Z</cp:lastPrinted>
  <dcterms:modified xsi:type="dcterms:W3CDTF">2014-10-02T09:36:00Z</dcterms:modified>
  <cp:revision>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