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哲学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哲学的自我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进入哲学思考；拓宽哲学视野；面向生活之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爱智，自明性，普遍规律说，实践论说、认识论说、文化样式说，精神境界说、存在意义说，语言分析说等概念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进入哲学思考、拓宽哲学视野、面向生活之思等问题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哲学是爱智慧、哲学是人类把握世界的一种方式等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哲学思维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哲学的基本问题；哲学的反思活动；哲学的前提批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反思、前提批判、思维方式、存在方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哲学的基本问题，哲学的反思活动，哲学前提批判，对哲学基本问题的通常理解，反思的维度，反思的对象，反思的层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任何思想都是有前提的，哲学就是前提批判，</w:t>
      </w:r>
      <w:r>
        <w:rPr>
          <w:sz w:val="28"/>
          <w:szCs w:val="28"/>
        </w:rPr>
        <w:t>哲学为人的自我认识提供了一种符合人本性的思维方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哲学的世界在根本上是“人的世界”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超越常识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常识、科学和哲学；人类生活的常识基础；哲学对常识的超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常识、科学、哲学、世界图景、思维方式、价值规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常识的经验性与哲学的超验性，常识的非批判性与哲学的批判性，常识的有限性与哲学的无限性，人类生活的常识基础。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哲学的常识化与常识的哲学化，常识的价值规范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反思科学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哲学对科学的反思关系；哲学反思科学的主要内容；反思当代哲学中的科学主义思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理论思维的两种方式，科学发展的逻辑，科学主义思潮，科学活动的基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哲学对科学的前提批判</w:t>
      </w:r>
      <w:r>
        <w:rPr>
          <w:b/>
          <w:sz w:val="28"/>
          <w:szCs w:val="28"/>
        </w:rPr>
        <w:t>，</w:t>
      </w:r>
      <w:r>
        <w:rPr>
          <w:sz w:val="28"/>
          <w:szCs w:val="28"/>
        </w:rPr>
        <w:t>反思科学的研究成果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哲学和科学的关系，哲学反思科学的主要内容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寻求本体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本体”问题；“真”的问题；“善”的问题；“美”的问题；关于人的哲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本体，本体论、真、善、美、认识你自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本体论的三重内涵，真理与思想的客观性，价值与价值论，美的发现与创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真理观的哲学视野、善的哲学追问，美的存在与创造、人的存在与人的世界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哲学的派别冲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全面认识哲学的派别性；唯物主义与唯心主义；辨证法与形面上学；经验论与唯理论；科学主义与人本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唯心主义，唯物主义，辩证法，形而上学，经验论，唯理论，科学主义，人本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从人类存在的矛盾性看哲学的派别冲突，“本原”问题，认识路线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哲学理论的派别性和层次性，表象与思想的矛盾运动，辩证法的自在性与自为性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哲学的历史演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哲学历史演进过程以及涉及到的相关哲学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的存在、时代精神、自我超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哲学发展的多重透视、时代精神的理论表征、哲学观的变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从人存在的历史形态透视哲学发展，哲学问题的自我相关和自我超越</w:t>
      </w:r>
      <w:r>
        <w:rPr>
          <w:b/>
          <w:sz w:val="28"/>
          <w:szCs w:val="28"/>
        </w:rPr>
        <w:t>、</w:t>
      </w:r>
      <w:r>
        <w:rPr>
          <w:sz w:val="28"/>
          <w:szCs w:val="28"/>
        </w:rPr>
        <w:t>哲学对崇高的寻求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哲学的现代革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哲学的现代革命内容、实质及表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实践转向，语言转向，实践论反思，反思方式，后现代主义，哲学革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现代哲学的理论前提、实践论的反思方式、后现代哲学思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现代哲学的反思方式、现代哲学所实现的革命、实践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哲学的修养与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哲学修养与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求真态度，反思取向，批判精神，创新意识</w:t>
      </w:r>
      <w:r>
        <w:rPr>
          <w:b/>
          <w:sz w:val="28"/>
          <w:szCs w:val="28"/>
        </w:rPr>
        <w:t>，</w:t>
      </w:r>
      <w:r>
        <w:rPr>
          <w:sz w:val="28"/>
          <w:szCs w:val="28"/>
        </w:rPr>
        <w:t>辩证智慧</w:t>
      </w:r>
      <w:r>
        <w:rPr>
          <w:b/>
          <w:sz w:val="28"/>
          <w:szCs w:val="28"/>
        </w:rPr>
        <w:t>，</w:t>
      </w:r>
      <w:r>
        <w:rPr>
          <w:sz w:val="28"/>
          <w:szCs w:val="28"/>
        </w:rPr>
        <w:t>分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向上的兼容性，强烈的现实感，巨大的逻辑感，博大的境界感</w:t>
      </w:r>
      <w:r>
        <w:rPr>
          <w:b/>
          <w:sz w:val="28"/>
          <w:szCs w:val="28"/>
        </w:rPr>
        <w:t>，</w:t>
      </w:r>
      <w:r>
        <w:rPr>
          <w:sz w:val="28"/>
          <w:szCs w:val="28"/>
        </w:rPr>
        <w:t>哲学的创新意识</w:t>
      </w:r>
      <w:r>
        <w:rPr>
          <w:b/>
          <w:sz w:val="28"/>
          <w:szCs w:val="28"/>
        </w:rPr>
        <w:t>，</w:t>
      </w:r>
      <w:r>
        <w:rPr>
          <w:sz w:val="28"/>
          <w:szCs w:val="28"/>
        </w:rPr>
        <w:t>高举远幕的心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哲学的求索方式</w:t>
      </w:r>
      <w:r>
        <w:rPr>
          <w:b/>
          <w:sz w:val="28"/>
          <w:szCs w:val="28"/>
        </w:rPr>
        <w:t>、</w:t>
      </w:r>
      <w:r>
        <w:rPr>
          <w:sz w:val="28"/>
          <w:szCs w:val="28"/>
        </w:rPr>
        <w:t>哲学的修养理论</w:t>
      </w:r>
      <w:r>
        <w:rPr>
          <w:b/>
          <w:sz w:val="28"/>
          <w:szCs w:val="28"/>
        </w:rPr>
        <w:t>、</w:t>
      </w:r>
      <w:r>
        <w:rPr>
          <w:sz w:val="28"/>
          <w:szCs w:val="28"/>
        </w:rPr>
        <w:t>哲学的理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《简明哲学通论》 </w:t>
      </w:r>
      <w:r>
        <w:rPr>
          <w:sz w:val="28"/>
          <w:szCs w:val="28"/>
        </w:rPr>
        <w:t>孙正聿</w:t>
      </w:r>
      <w:r>
        <w:rPr>
          <w:sz w:val="28"/>
          <w:szCs w:val="28"/>
        </w:rPr>
        <w:t xml:space="preserve"> 高等教育</w:t>
      </w:r>
      <w:r>
        <w:rPr>
          <w:sz w:val="28"/>
          <w:szCs w:val="28"/>
        </w:rPr>
        <w:t>出版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00</w:t>
      </w:r>
      <w:r>
        <w:rPr>
          <w:sz w:val="28"/>
          <w:szCs w:val="28"/>
        </w:rPr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uiwei</cp:lastModifiedBy>
  <dcterms:modified xsi:type="dcterms:W3CDTF">2015-09-06T02:49:00Z</dcterms:modified>
  <cp:revision>74</cp:revision>
  <dc:subject/>
  <dc:title/>
</cp:coreProperties>
</file>