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组织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一、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组织与公共组织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学的研究对象、方法及意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学与其他相关学科的关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组织与公共组织的含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学的研究对象、方法及意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学与其他相关学科的关系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传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行为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系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理论的现代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Tahoma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传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行为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系统科学管理时期的组织理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理论的现代发展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公共组织结构的基本内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结构的一般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结构的新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设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结构的基本内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结构的一般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结构的新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设计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人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公共组织人员的行为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群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中非正式组织的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行为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群体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人员的行为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群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中非正式组织的管理</w:t>
      </w:r>
      <w:r>
        <w:rPr>
          <w:sz w:val="28"/>
          <w:szCs w:val="28"/>
        </w:rPr>
        <w:t>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文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文化的内涵及特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基本功能和建构原则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建设与创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文化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文化的内涵及特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基本功能和建构原则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文化的建设与创新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外部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外部环境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经济环境、政治环境、文化环境与公共组织的良性互动模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地理环境、人口环境、国际环境与公共组织的良性互动模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经济环境、政治环境、文化环境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外部环境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经济环境、政治环境、文化环境与公共组织的良性互动模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地理环境、人口环境、国际环境与公共组织的良性互动模式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行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行为的含义、类型与特征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发生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自矫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行为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行为的含义、类型与特征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发生机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行为的自矫机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的管理与运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的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领导与决策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执行、沟通和协调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反馈、监督和控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反馈、监督和控制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的管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领导与决策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执行、沟通和协调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反馈、监督和控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效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效能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效能的评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提高效能的途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效能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效能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效能的评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提高效能的途径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组织的变革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组织的变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组织的变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发展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组织的变革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组织的发展</w:t>
      </w:r>
      <w:r>
        <w:rPr>
          <w:sz w:val="28"/>
          <w:szCs w:val="28"/>
        </w:rPr>
        <w:t>等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《公共组织学》 张建东  高等教育出版社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5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X</cp:lastModifiedBy>
  <dcterms:modified xsi:type="dcterms:W3CDTF">2014-10-06T05:59:00Z</dcterms:modified>
  <cp:revision>108</cp:revision>
  <dc:subject/>
  <dc:title/>
</cp:coreProperties>
</file>